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89315790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2061890986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611244423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7490023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463995688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245140135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270844863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958638818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460195071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215075936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462480340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701325887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